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bCs/>
          <w:sz w:val="32"/>
          <w:szCs w:val="32"/>
          <w:u w:val="single"/>
          <w:lang w:val="es-ES"/>
        </w:rPr>
      </w:pPr>
      <w:r>
        <w:rPr>
          <w:b/>
          <w:bCs/>
          <w:sz w:val="32"/>
          <w:szCs w:val="32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DIGIFLE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GIFLEX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ercitador de ma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ones para ejercitar dedos individuales y unidad entera para ejercitar la mano entera y antebraz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eño y soporte ergonóm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stencia de color roj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ual de usuario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DIGIFLEX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ejercitador de man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botones para ejercitar dedos individuales y unidad entera para ejercitar la mano entera y antebraz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diseño y soporte ergonóm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resistencia de color roj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1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